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J Creating Common Questions Tas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4875</wp:posOffset>
                </wp:positionH>
                <wp:positionV relativeFrom="paragraph">
                  <wp:posOffset>-486410</wp:posOffset>
                </wp:positionV>
                <wp:extent cx="86741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530" cy="243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3.6pt;mso-wrap-distance-left:9.05pt;mso-wrap-distance-right:9.05pt;mso-wrap-distance-top:0pt;mso-wrap-distance-bottom:0pt;margin-top:-38.3pt;mso-position-vertical-relative:text;margin-left:371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530" cy="243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one or both pairs of tasks, create a rich set of common questions and at least a few scaffolding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035</wp:posOffset>
                </wp:positionH>
                <wp:positionV relativeFrom="paragraph">
                  <wp:posOffset>11430</wp:posOffset>
                </wp:positionV>
                <wp:extent cx="3293745" cy="915035"/>
                <wp:effectExtent l="0" t="0" r="9525" b="342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915120"/>
                          <a:chOff x="0" y="0"/>
                          <a:chExt cx="3293640" cy="9151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Screen shot 2010-07-03 at 9.41.09 PM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4792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Screen shot 2010-07-03 at 9.41.36 PM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1400" y="17640"/>
                            <a:ext cx="2063160" cy="7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1040" y="604440"/>
                            <a:ext cx="38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6">
                                <a:moveTo>
                                  <a:pt x="0" y="32"/>
                                </a:moveTo>
                                <a:cubicBezTo>
                                  <a:pt x="96" y="0"/>
                                  <a:pt x="171" y="81"/>
                                  <a:pt x="240" y="139"/>
                                </a:cubicBezTo>
                                <a:cubicBezTo>
                                  <a:pt x="254" y="151"/>
                                  <a:pt x="263" y="169"/>
                                  <a:pt x="280" y="179"/>
                                </a:cubicBezTo>
                                <a:cubicBezTo>
                                  <a:pt x="304" y="192"/>
                                  <a:pt x="360" y="206"/>
                                  <a:pt x="360" y="206"/>
                                </a:cubicBezTo>
                                <a:cubicBezTo>
                                  <a:pt x="404" y="201"/>
                                  <a:pt x="450" y="205"/>
                                  <a:pt x="493" y="192"/>
                                </a:cubicBezTo>
                                <a:cubicBezTo>
                                  <a:pt x="540" y="177"/>
                                  <a:pt x="539" y="112"/>
                                  <a:pt x="613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551880"/>
                            <a:ext cx="3891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6">
                                <a:moveTo>
                                  <a:pt x="0" y="32"/>
                                </a:moveTo>
                                <a:cubicBezTo>
                                  <a:pt x="96" y="0"/>
                                  <a:pt x="171" y="81"/>
                                  <a:pt x="240" y="139"/>
                                </a:cubicBezTo>
                                <a:cubicBezTo>
                                  <a:pt x="254" y="151"/>
                                  <a:pt x="263" y="169"/>
                                  <a:pt x="280" y="179"/>
                                </a:cubicBezTo>
                                <a:cubicBezTo>
                                  <a:pt x="304" y="192"/>
                                  <a:pt x="360" y="206"/>
                                  <a:pt x="360" y="206"/>
                                </a:cubicBezTo>
                                <a:cubicBezTo>
                                  <a:pt x="404" y="201"/>
                                  <a:pt x="450" y="205"/>
                                  <a:pt x="493" y="192"/>
                                </a:cubicBezTo>
                                <a:cubicBezTo>
                                  <a:pt x="540" y="177"/>
                                  <a:pt x="539" y="112"/>
                                  <a:pt x="613" y="1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60012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09480"/>
                            <a:ext cx="723960" cy="305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0.9pt;width:259.3pt;height:72.05pt" coordorigin="1041,18" coordsize="5186,1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1041;top:18;width:2279;height:108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1" stroked="f" o:allowincell="f" style="position:absolute;left:2807;top:46;width:3248;height:119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coordsize="613,206" path="m0,32c96,0,171,81,240,139c254,151,263,169,280,179c304,192,360,206,360,206c404,201,450,205,493,192c540,177,539,112,613,112e" stroked="t" o:allowincell="f" style="position:absolute;left:4507;top:970;width:612;height:205;mso-wrap-style:none;v-text-anchor:middle">
                  <v:fill o:detectmouseclick="t" on="false"/>
                  <v:stroke color="#4a7ebb" weight="9360" joinstyle="round" endcap="flat"/>
                  <v:shadow on="t" obscured="f" color="gray"/>
                  <w10:wrap type="square"/>
                </v:shape>
                <v:shape id="shape_0" coordsize="613,206" path="m0,32c96,0,171,81,240,139c254,151,263,169,280,179c304,192,360,206,360,206c404,201,450,205,493,192c540,177,539,112,613,112e" stroked="t" o:allowincell="f" style="position:absolute;left:1573;top:887;width:612;height:205;mso-wrap-style:none;v-text-anchor:middle">
                  <v:fill o:detectmouseclick="t" on="false"/>
                  <v:stroke color="#4a7ebb" weight="9360" joinstyle="round" endcap="flat"/>
                  <v:shadow on="t" obscured="f" color="gray"/>
                  <w10:wrap type="square"/>
                </v:shape>
                <v:rect id="shape_0" stroked="t" o:allowincell="f" style="position:absolute;left:5088;top:963;width:1139;height:480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  <v:rect id="shape_0" stroked="t" o:allowincell="f" style="position:absolute;left:2067;top:978;width:1139;height:480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</w:rPr>
        <w:t>Pair 1: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r costs twice as much as the caterpillar.</w:t>
      </w:r>
    </w:p>
    <w:p>
      <w:pPr>
        <w:pStyle w:val="Normal"/>
        <w:rPr/>
      </w:pPr>
      <w:r>
        <w:rPr/>
        <w:t>Choice 1: I used 9 coins to pay for the caterpillar and 21 coins to pay for the bear. What could the prices have been?</w:t>
      </w:r>
    </w:p>
    <w:p>
      <w:pPr>
        <w:pStyle w:val="Normal"/>
        <w:rPr/>
      </w:pPr>
      <w:r>
        <w:rPr/>
        <w:t>Choice 2: I used 9 coins to pay for the caterpillar and 18 coins to pay for the bear. What could the prices have bee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ir 2:</w:t>
      </w:r>
    </w:p>
    <w:p>
      <w:pPr>
        <w:pStyle w:val="Normal"/>
        <w:rPr/>
      </w:pPr>
      <w:r>
        <w:rPr/>
        <w:t>Choice 1: Jane and Brad delivered flyers. Brad delivered three times as many as Jane. Together they delivered fewer than 20 flyers. How many might each have delivered?</w:t>
      </w:r>
    </w:p>
    <w:p>
      <w:pPr>
        <w:pStyle w:val="Normal"/>
        <w:widowControl/>
        <w:bidi w:val="0"/>
        <w:spacing w:before="0" w:after="200"/>
        <w:rPr/>
      </w:pPr>
      <w:r>
        <w:rPr/>
        <w:t>Choice 2: Jane and Brad delivered 81 flyers . For each four flyers that Jane delivered, Brad delivered five flyers. How many did each deliver?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Math Camppp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1:37:00Z</dcterms:created>
  <dc:creator>Marian Small</dc:creator>
  <dc:description/>
  <cp:keywords/>
  <dc:language>en-US</dc:language>
  <cp:lastModifiedBy>Marian Small</cp:lastModifiedBy>
  <dcterms:modified xsi:type="dcterms:W3CDTF">2010-07-16T22:02:00Z</dcterms:modified>
  <cp:revision>7</cp:revision>
  <dc:subject/>
  <dc:title/>
</cp:coreProperties>
</file>